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</w:t>
        <w:tab/>
        <w:t>B.</w:t>
        <w:tab/>
        <w:t>Form: Reference to Letter of In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-1</w:t>
        <w:tab/>
        <w:t>Reference to letter of in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I leave notes or a letter of instruction indicating my preferences for distribution of my tangible personal property, I request that the recipient of this property under my will honor these wishes. I recognize that this request and such notes or letter are not legally binding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5</dc:title>
</cp:coreProperties>
</file>